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, chodników, zatoki autobusowej,pobocz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nawierzchni poszerzenia istniejącej jezdnia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odsącz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09-01T14:07:00Z</dcterms:modified>
  <cp:revision>16</cp:revision>
  <dc:subject/>
  <dc:title/>
</cp:coreProperties>
</file>